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86"/>
        <w:gridCol w:w="1034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FR" w:eastAsia="en-US"/>
              </w:rPr>
              <w:t xml:space="preserve">Totala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IVRARE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12V/180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e 12V/72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e auto 24V/360Ah</w:t>
            </w:r>
          </w:p>
          <w:p>
            <w:pPr>
              <w:pStyle w:val="Normal"/>
              <w:rPr/>
            </w:pPr>
            <w:r>
              <w:rPr/>
              <w:t>(4 baterii de 12V/180Ah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r-un montaj serie-paralel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baterii</w:t>
            </w:r>
            <w:r>
              <w:rPr/>
              <w:t xml:space="preserve"> de 12V/180Ah</w:t>
            </w:r>
          </w:p>
          <w:p>
            <w:pPr>
              <w:pStyle w:val="Normal"/>
              <w:rPr/>
            </w:pPr>
            <w:r>
              <w:rPr/>
              <w:t xml:space="preserve">( curentul de pornire la rece 1000 A, cu borne tip camion, dimensiuni maxime 520x230x230, cu un set conductoare de legatura cu conectori in vederea realizarii legaturilor serie/paralel pentru obtinerea capacitatii de 720Ah/24V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 Termen de livrare  solicitat de achizitor : 30 zile de la semnarea contractului</w:t>
      </w:r>
    </w:p>
    <w:p>
      <w:pPr>
        <w:pStyle w:val="Normal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t>Adjudecarea se va face pentru intreaga cantitate de produse .Nu se admit oferte partiale.</w:t>
      </w:r>
    </w:p>
    <w:p>
      <w:pPr>
        <w:pStyle w:val="Normal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outlineLvl w:val="0"/>
              <w:rPr/>
            </w:pPr>
            <w:r>
              <w:rPr/>
              <w:t>Oferta tehnică va cont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Respectarea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Garantia tehnica 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*) Garantia  solicitata de achizitor : 24 luni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53:00Z</dcterms:created>
  <dc:creator>Mihaela Dobre</dc:creator>
  <dc:description/>
  <cp:keywords/>
  <dc:language>en-US</dc:language>
  <cp:lastModifiedBy>Celina Marcas</cp:lastModifiedBy>
  <cp:lastPrinted>2011-03-22T09:24:00Z</cp:lastPrinted>
  <dcterms:modified xsi:type="dcterms:W3CDTF">2016-04-22T05:09:00Z</dcterms:modified>
  <cp:revision>32</cp:revision>
  <dc:subject/>
  <dc:title>DENUMIRE PRODUS</dc:title>
</cp:coreProperties>
</file>